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Azienda Ospedaliera “SS. Antonio e Biagio e C. Arrigo” di Alessandria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SCHEDA DI OFFERTA ECONOMICA</w:t>
      </w:r>
    </w:p>
    <w:p>
      <w:p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40"/>
          <w:u w:val="single"/>
          <w:lang w:val="en-US" w:eastAsia="en-US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ottoscritta Società ……………………………………………………… con sede in ……………………………………….. Via / Piazza …………………………………………Cod. Fisc. ……………...............................….P. IVA……………………………, in persona di………………………………………………………………nato a ………………………………………………il …………………………. in qualità di……………………………………………………….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Tahoma" w:hAnsi="Tahoma"/>
          <w:sz w:val="20"/>
        </w:rPr>
        <w:t xml:space="preserve">avendo conoscenza integrale di tutte le circostanze generali e speciali concernenti il rischio sotto indicato, alle condizioni tutte del Capitolato, presenta </w:t>
      </w:r>
      <w:r>
        <w:rPr>
          <w:rFonts w:cs="Tahoma" w:ascii="Tahoma" w:hAnsi="Tahoma"/>
          <w:b/>
          <w:sz w:val="20"/>
          <w:u w:val="single"/>
        </w:rPr>
        <w:t>offerta economica</w:t>
      </w:r>
      <w:r>
        <w:rPr>
          <w:rFonts w:cs="Tahoma" w:ascii="Tahoma" w:hAnsi="Tahoma"/>
          <w:sz w:val="20"/>
        </w:rPr>
        <w:t xml:space="preserve"> per:</w:t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Lotto  UNICO - ALL RISKS</w:t>
            </w:r>
          </w:p>
        </w:tc>
      </w:tr>
    </w:tbl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le seguenti modalità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vanish/>
          <w:sz w:val="20"/>
          <w:u w:val="single"/>
        </w:rPr>
      </w:pPr>
      <w:r>
        <w:rPr>
          <w:rFonts w:cs="Tahoma" w:ascii="Tahoma" w:hAnsi="Tahoma"/>
          <w:b/>
          <w:vanish/>
          <w:sz w:val="20"/>
          <w:u w:val="single"/>
        </w:rPr>
      </w:r>
    </w:p>
    <w:tbl>
      <w:tblPr>
        <w:tblW w:w="14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27"/>
        <w:gridCol w:w="852"/>
        <w:gridCol w:w="2251"/>
        <w:gridCol w:w="23"/>
        <w:gridCol w:w="792"/>
        <w:gridCol w:w="77"/>
        <w:gridCol w:w="2197"/>
        <w:gridCol w:w="77"/>
        <w:gridCol w:w="2197"/>
        <w:gridCol w:w="77"/>
        <w:gridCol w:w="2197"/>
        <w:gridCol w:w="82"/>
      </w:tblGrid>
      <w:tr>
        <w:trPr>
          <w:tblHeader w:val="true"/>
          <w:trHeight w:val="255" w:hRule="atLeast"/>
        </w:trPr>
        <w:tc>
          <w:tcPr>
            <w:tcW w:w="1435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  <w:t>PARTITE E SOMME ASSICURATE</w:t>
            </w:r>
          </w:p>
        </w:tc>
      </w:tr>
      <w:tr>
        <w:trPr>
          <w:tblHeader w:val="true"/>
          <w:trHeight w:val="255" w:hRule="atLeast"/>
        </w:trPr>
        <w:tc>
          <w:tcPr>
            <w:tcW w:w="14354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0"/>
                <w:szCs w:val="28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PARTITE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BENI ASSICURA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FORMA</w:t>
            </w:r>
          </w:p>
        </w:tc>
        <w:tc>
          <w:tcPr>
            <w:tcW w:w="2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SOMMA ASSICURATA</w:t>
            </w:r>
          </w:p>
        </w:tc>
        <w:tc>
          <w:tcPr>
            <w:tcW w:w="8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TASSO IMP.LE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IMPONIBILE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IMPOSTE</w:t>
            </w:r>
          </w:p>
        </w:tc>
        <w:tc>
          <w:tcPr>
            <w:tcW w:w="22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LORDO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06.494.6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 soggetti a vincolo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9.142.700.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enuto, incluse le apparecchiature elettroniche e elettromedical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75.300.0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4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Dipinto “Le nozze di Cana”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55.0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Calibri" w:ascii="Calibri" w:hAnsi="Calibri"/>
                <w:sz w:val="20"/>
              </w:rPr>
              <w:t>Apparecchiature mirate ad una migliore diffusione del segnale radio nell’ambito del servizio 118 ed elisoccorso ( a titolo esemplificativo e non limitativo master secondari, satelliti, sistemi radianti ) installate presso stazioni ripetitrici di proprietà di terz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00.0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6A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urto e Rapina con i seguenti sottolimiti 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50.0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 xml:space="preserve">valori 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0.0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 xml:space="preserve">valori riposti in cassetti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Calibri" w:ascii="Calibri" w:hAnsi="Calibri"/>
                <w:sz w:val="20"/>
              </w:rPr>
              <w:t>Contenuto, incluse le apparecchiature elettroniche e elettromedical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50.0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beni dei dipenden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6B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ortavalori con i seguenti sottolimiti: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0.0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er ciascun portavalo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5.0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Ricorso terzi e locata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.200.0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8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pese demolizione e sgombero dei residuati del sinistro (in aggiunta al 10% dell’importo pagabile a termini di polizza) 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Merci in Refrigerazion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00.000,00 per sinistr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306.872.300,00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 xml:space="preserve">di cui €………………………………... quale quota di premio per le garanzie “Inondazioni alluvioni allagamenti”, “Terremoto” e “Smottamento e franamento del terreno” che il Contraente si riserva di attivare dalla decorrenza di polizza </w:t>
            </w:r>
            <w:r>
              <w:rPr>
                <w:rFonts w:cs="Tahoma" w:ascii="Calibri" w:hAnsi="Calibri"/>
                <w:b/>
                <w:sz w:val="20"/>
                <w:u w:val="single"/>
                <w:lang w:val="en-US" w:eastAsia="en-US"/>
              </w:rPr>
              <w:t>oppure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 xml:space="preserve"> dalle ore 24 del 21/02/2015 in funzione della scadenza di altra polizza a copertura delle sole garanzie in questione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4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’Offerta Economica deve essere sottoscritta in ogni pagina dal legale rappresentante delle Imprese offerenti o da procuratore fornito di idonei poter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Verdana" w:hAnsi="Verdana" w:cs="Albertus Mediu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04:00Z</dcterms:created>
  <dc:creator/>
  <dc:description/>
  <cp:keywords/>
  <dc:language>en-US</dc:language>
  <cp:lastModifiedBy/>
  <cp:lastPrinted>2013-04-29T11:19:00Z</cp:lastPrinted>
  <dcterms:modified xsi:type="dcterms:W3CDTF">2014-10-17T11:00:00Z</dcterms:modified>
  <cp:revision>1</cp:revision>
  <dc:subject/>
  <dc:title>SCHEDA DI OFFERTA TECNICA</dc:title>
</cp:coreProperties>
</file>