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99"/>
          <w:szCs w:val="22"/>
          <w:u w:val="single"/>
        </w:rPr>
      </w:pPr>
      <w:r>
        <w:rPr>
          <w:b/>
          <w:color w:val="000099"/>
          <w:szCs w:val="22"/>
          <w:u w:val="single"/>
        </w:rPr>
        <w:t xml:space="preserve">Scheda Offerta Economica di Azienda Ospedaliera “SS. Antonio e Biagio e C. Arrigo” di Alessandria </w:t>
      </w:r>
    </w:p>
    <w:p>
      <w:pPr>
        <w:pStyle w:val="Normal"/>
        <w:jc w:val="center"/>
        <w:rPr>
          <w:b/>
          <w:b/>
          <w:color w:val="000080"/>
          <w:szCs w:val="22"/>
          <w:u w:val="single"/>
        </w:rPr>
      </w:pPr>
      <w:r>
        <w:rPr>
          <w:b/>
          <w:color w:val="000080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ompilata e sottoscritta dalla Compagnia.....................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PROGETTO ASSICURATIVO INFORTUNI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( </w:t>
      </w:r>
      <w:r>
        <w:rPr>
          <w:b/>
          <w:color w:val="000080"/>
          <w:u w:val="single"/>
        </w:rPr>
        <w:t>si richiede di indicare tassi e premi finiti</w:t>
      </w:r>
      <w:r>
        <w:rPr>
          <w:b/>
          <w:color w:val="000080"/>
        </w:rPr>
        <w:t xml:space="preserve"> )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a)</w:t>
        <w:tab/>
        <w:t>MEDICI DI EMERGENZA SANITARIA TERRITORIA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66.000 ore x Euro………. per o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a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b)</w:t>
        <w:tab/>
        <w:t>DONATORI DI SANG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12.000 donazioni x Euro……….. per donazion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b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c)</w:t>
        <w:tab/>
        <w:t>CONDUCENTI MEZZI AZIEN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 xml:space="preserve">nr. 26 veicoli x Euro………. x veicol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>premio complessivo categoria c) Euro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5" w:hanging="705"/>
        <w:jc w:val="both"/>
        <w:rPr>
          <w:b/>
          <w:b/>
          <w:color w:val="000080"/>
        </w:rPr>
      </w:pPr>
      <w:r>
        <w:rPr>
          <w:b/>
          <w:color w:val="000080"/>
        </w:rPr>
        <w:t>d)</w:t>
        <w:tab/>
        <w:t>DIPENDENTI USO MEZZO DI TRASPORTO PROPRIO  IN OCCASIONE DI TRASFERTE E ADEMPIMENTI DI SERVIZ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 xml:space="preserve">Km 19.000 x Euro………. per km </w:t>
        <w:tab/>
        <w:tab/>
        <w:t>= Euro…………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color w:val="000080"/>
        </w:rPr>
        <w:tab/>
        <w:t>Nr. 2 biciclette x Euro………. per bicicletta</w:t>
        <w:tab/>
        <w:t>= Euro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d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e)</w:t>
        <w:tab/>
        <w:t>VOLONTAR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9.000 ore x Euro………. per o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e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f)</w:t>
        <w:tab/>
        <w:t>PERSONALE CHE EFFETTUA SERVIZIO DI ELISOCCORS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20"/>
        <w:jc w:val="both"/>
        <w:rPr/>
      </w:pPr>
      <w:r>
        <w:rPr>
          <w:color w:val="000080"/>
        </w:rPr>
        <w:t>nr. 730 giornate/presenza per Euro............. per giornata/presen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f) Euro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g)</w:t>
        <w:tab/>
        <w:t>PERSONALE IN CONVEN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11.000 ore x Euro………. per o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g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PREMIO COMPLESSIVO ANNUO €……….. ……. di cui imposte €………………….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Marsh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9:00Z</dcterms:created>
  <dc:creator>Stefania Formis</dc:creator>
  <dc:description/>
  <cp:keywords/>
  <dc:language>en-US</dc:language>
  <cp:lastModifiedBy>Stefania Formis</cp:lastModifiedBy>
  <dcterms:modified xsi:type="dcterms:W3CDTF">2014-10-17T1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