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99"/>
          <w:szCs w:val="22"/>
          <w:u w:val="single"/>
        </w:rPr>
      </w:pPr>
      <w:r>
        <w:rPr>
          <w:b/>
          <w:color w:val="000099"/>
          <w:szCs w:val="22"/>
          <w:u w:val="single"/>
        </w:rPr>
        <w:t xml:space="preserve">Scheda Offerta Economica di Azienda Sanitaria Locale AL </w:t>
      </w:r>
    </w:p>
    <w:p>
      <w:pPr>
        <w:pStyle w:val="Normal"/>
        <w:jc w:val="center"/>
        <w:rPr>
          <w:b/>
          <w:b/>
          <w:color w:val="000080"/>
          <w:szCs w:val="22"/>
          <w:u w:val="single"/>
        </w:rPr>
      </w:pPr>
      <w:r>
        <w:rPr>
          <w:b/>
          <w:color w:val="000080"/>
          <w:szCs w:val="22"/>
          <w:u w:val="single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Compilata e sottoscritta dalla Compagnia.....................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PROGETTO ASSICURATIVO INFORTUNI</w:t>
      </w:r>
    </w:p>
    <w:p>
      <w:pPr>
        <w:pStyle w:val="Normal"/>
        <w:jc w:val="center"/>
        <w:rPr/>
      </w:pPr>
      <w:r>
        <w:rPr>
          <w:b/>
          <w:color w:val="000080"/>
        </w:rPr>
        <w:t xml:space="preserve">( </w:t>
      </w:r>
      <w:r>
        <w:rPr>
          <w:b/>
          <w:color w:val="000080"/>
          <w:u w:val="single"/>
        </w:rPr>
        <w:t>si richiede di indicare tassi e premi finiti</w:t>
      </w:r>
      <w:r>
        <w:rPr>
          <w:b/>
          <w:color w:val="000080"/>
        </w:rPr>
        <w:t xml:space="preserve"> )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  <w:t>MEDICI SPECIALISTI AMBULATORIALI ED ALTRE PROFESSIONALITA’ AMBULATORIAL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  <w:tab/>
        <w:t xml:space="preserve">nr. 88.000 ore x Euro………. per o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jc w:val="both"/>
        <w:rPr>
          <w:color w:val="000080"/>
        </w:rPr>
      </w:pPr>
      <w:r>
        <w:rPr>
          <w:color w:val="000080"/>
        </w:rPr>
        <w:t>premio complessivo categoria a) Euro 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  <w:t>b)</w:t>
        <w:tab/>
        <w:t xml:space="preserve">MEDICI DI CONTINUITA’ ASSISTENZIAL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  <w:tab/>
        <w:t xml:space="preserve">nr. 109.000 ore x Euro………. per o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jc w:val="both"/>
        <w:rPr>
          <w:color w:val="000080"/>
        </w:rPr>
      </w:pPr>
      <w:r>
        <w:rPr>
          <w:color w:val="000080"/>
        </w:rPr>
        <w:t>premio complessivo categoria b) Euro 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99"/>
        </w:rPr>
      </w:pPr>
      <w:r>
        <w:rPr>
          <w:b/>
          <w:color w:val="000099"/>
        </w:rPr>
        <w:t>c)</w:t>
        <w:tab/>
        <w:t>MEDICI DELLA MEDICINA DEI SERVIZI TERRITORIAL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jc w:val="both"/>
        <w:rPr>
          <w:color w:val="000080"/>
        </w:rPr>
      </w:pPr>
      <w:r>
        <w:rPr>
          <w:color w:val="000080"/>
        </w:rPr>
        <w:t>nr. 7 medici x Euro………… pro-capi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jc w:val="both"/>
        <w:rPr>
          <w:color w:val="000080"/>
        </w:rPr>
      </w:pPr>
      <w:r>
        <w:rPr>
          <w:color w:val="000080"/>
        </w:rPr>
        <w:t>premio complessivo categoria c) Euro 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  <w:t>d)</w:t>
        <w:tab/>
        <w:t>DONATORI DI SANG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  <w:tab/>
        <w:t xml:space="preserve">nr. 12.000 donazioni x Euro……….. per donazion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  <w:tab/>
        <w:t>premio complessivo categoria d) Euro 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  <w:t>e)</w:t>
        <w:tab/>
        <w:t>CONDUCENTI MEZZI AZIEND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265" w:leader="none"/>
        </w:tabs>
        <w:ind w:firstLine="705"/>
        <w:jc w:val="both"/>
        <w:rPr>
          <w:color w:val="000080"/>
        </w:rPr>
      </w:pPr>
      <w:r>
        <w:rPr>
          <w:color w:val="000080"/>
        </w:rPr>
        <w:t xml:space="preserve">nr. 385 veicoli x Euro………. x veicolo 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5"/>
        <w:jc w:val="both"/>
        <w:rPr>
          <w:color w:val="000080"/>
        </w:rPr>
      </w:pPr>
      <w:r>
        <w:rPr>
          <w:color w:val="000080"/>
        </w:rPr>
        <w:t>nr. 2 biciclette x Euro……… x biciclet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5"/>
        <w:jc w:val="both"/>
        <w:rPr>
          <w:color w:val="000080"/>
        </w:rPr>
      </w:pPr>
      <w:r>
        <w:rPr>
          <w:color w:val="000080"/>
        </w:rPr>
        <w:t>premio complessivo categoria e) Euro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5" w:hanging="705"/>
        <w:jc w:val="both"/>
        <w:rPr>
          <w:b/>
          <w:b/>
          <w:color w:val="000080"/>
        </w:rPr>
      </w:pPr>
      <w:r>
        <w:rPr>
          <w:b/>
          <w:color w:val="000080"/>
        </w:rPr>
        <w:t>f)</w:t>
        <w:tab/>
        <w:t>DIPENDENTI USO MEZZO DI TRASPORTO PROPRIO  IN OCCASIONE DI TRASFERTE E ADEMPIMENTI DI SERVIZI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5"/>
        <w:jc w:val="both"/>
        <w:rPr>
          <w:color w:val="000080"/>
        </w:rPr>
      </w:pPr>
      <w:r>
        <w:rPr>
          <w:color w:val="000080"/>
        </w:rPr>
        <w:t xml:space="preserve">Km 719.000 x Euro………. per km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  <w:tab/>
        <w:t>premio complessivo categoria f) Euro 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  <w:t>g)</w:t>
        <w:tab/>
        <w:t>MINORI IN AFFID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jc w:val="both"/>
        <w:rPr>
          <w:color w:val="000080"/>
        </w:rPr>
      </w:pPr>
      <w:r>
        <w:rPr>
          <w:color w:val="000080"/>
        </w:rPr>
        <w:t>nr. 17 minori x Euro………… pro-capi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jc w:val="both"/>
        <w:rPr>
          <w:color w:val="000080"/>
        </w:rPr>
      </w:pPr>
      <w:r>
        <w:rPr>
          <w:color w:val="000080"/>
        </w:rPr>
        <w:t>premio complessivo categoria g) Euro 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  <w:t>h)</w:t>
        <w:tab/>
        <w:t>PORTATORI DI HANDICA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jc w:val="both"/>
        <w:rPr>
          <w:color w:val="000080"/>
        </w:rPr>
      </w:pPr>
      <w:r>
        <w:rPr>
          <w:color w:val="000080"/>
        </w:rPr>
        <w:t>nr. 120 portatori di handicap x Euro………… pro-capi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jc w:val="both"/>
        <w:rPr/>
      </w:pPr>
      <w:r>
        <w:rPr>
          <w:color w:val="000080"/>
        </w:rPr>
        <w:t>premio complessivo categoria h) Euro 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708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  <w:t>i)</w:t>
        <w:tab/>
        <w:t>VOLONTARI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  <w:tab/>
        <w:t xml:space="preserve">nr. 5.100 ore x Euro………. per ora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firstLine="708"/>
        <w:jc w:val="both"/>
        <w:rPr>
          <w:color w:val="000080"/>
        </w:rPr>
      </w:pPr>
      <w:r>
        <w:rPr>
          <w:color w:val="000080"/>
        </w:rPr>
        <w:t>premio complessivo categoria i) Euro ………………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left="708" w:hanging="708"/>
        <w:jc w:val="both"/>
        <w:rPr>
          <w:b/>
          <w:b/>
          <w:color w:val="000080"/>
        </w:rPr>
      </w:pPr>
      <w:r>
        <w:rPr>
          <w:b/>
          <w:color w:val="000080"/>
        </w:rPr>
        <w:t>l)</w:t>
        <w:tab/>
        <w:t>DIPENDENTI ASL ( MEDICI E NON MEDICI )  CHE OPERANO PRESSO ALTRE AZIENDE E/O ENTI E PERSONALE ESTERNO ( MEDICI E NON MEDICI ) CHE OPERA PRESSO L’ASL SULLA BASE DI CONVENZIONI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firstLine="708"/>
        <w:jc w:val="both"/>
        <w:rPr>
          <w:color w:val="000080"/>
        </w:rPr>
      </w:pPr>
      <w:r>
        <w:rPr>
          <w:color w:val="000080"/>
        </w:rPr>
        <w:t xml:space="preserve">nr. 2.600 accessi x Euro………. per accesso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firstLine="708"/>
        <w:jc w:val="both"/>
        <w:rPr>
          <w:color w:val="000080"/>
        </w:rPr>
      </w:pPr>
      <w:r>
        <w:rPr>
          <w:color w:val="000080"/>
        </w:rPr>
        <w:t>premio complessivo categoria l) Euro ………………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left="708" w:hanging="708"/>
        <w:jc w:val="both"/>
        <w:rPr>
          <w:b/>
          <w:b/>
          <w:color w:val="000080"/>
        </w:rPr>
      </w:pPr>
      <w:r>
        <w:rPr>
          <w:b/>
          <w:color w:val="000080"/>
        </w:rPr>
        <w:t>m)</w:t>
        <w:tab/>
        <w:t>MEDICI ED ALTRO PERSONALE ESTERNO CHE EFFETTUANO PRESSO L’ASL ATTIVITA’ DI CONSULENZA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firstLine="72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firstLine="720"/>
        <w:jc w:val="both"/>
        <w:rPr>
          <w:color w:val="000080"/>
        </w:rPr>
      </w:pPr>
      <w:r>
        <w:rPr>
          <w:color w:val="000080"/>
        </w:rPr>
        <w:t>nr. 380 giornate/presenza per Euro............. per giornata/presenza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  <w:tab/>
        <w:t>premio complessivo categoria m) Euro………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  <w:t>n)</w:t>
        <w:tab/>
        <w:t>LIBERI PROFESSIONISTI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firstLine="720"/>
        <w:jc w:val="both"/>
        <w:rPr>
          <w:color w:val="000080"/>
        </w:rPr>
      </w:pPr>
      <w:r>
        <w:rPr>
          <w:color w:val="000080"/>
        </w:rPr>
        <w:t xml:space="preserve">nr. 14.700 ore x Euro………. per ora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firstLine="720"/>
        <w:jc w:val="both"/>
        <w:rPr>
          <w:color w:val="000080"/>
        </w:rPr>
      </w:pPr>
      <w:r>
        <w:rPr>
          <w:color w:val="000080"/>
        </w:rPr>
        <w:t>premio complessivo categoria n) Euro ………………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  <w:t>o)</w:t>
        <w:tab/>
        <w:t xml:space="preserve">MEDICI SPECIALIZZANDI CONVENZIONATI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  <w:tab/>
        <w:t>nr. 6 medici x Euro………… pro-capite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firstLine="720"/>
        <w:jc w:val="both"/>
        <w:rPr>
          <w:color w:val="000080"/>
        </w:rPr>
      </w:pPr>
      <w:r>
        <w:rPr>
          <w:color w:val="000080"/>
        </w:rPr>
        <w:t>premio complessivo categoria o) Euro ………………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  <w:t>p)</w:t>
        <w:tab/>
        <w:t>BORSISTI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firstLine="720"/>
        <w:jc w:val="both"/>
        <w:rPr>
          <w:color w:val="000080"/>
        </w:rPr>
      </w:pPr>
      <w:r>
        <w:rPr>
          <w:color w:val="000080"/>
        </w:rPr>
        <w:t>nr. 12 borsisti x Euro………… pro-capite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ind w:firstLine="720"/>
        <w:jc w:val="both"/>
        <w:rPr>
          <w:color w:val="000080"/>
        </w:rPr>
      </w:pPr>
      <w:r>
        <w:rPr>
          <w:color w:val="000080"/>
        </w:rPr>
        <w:t>premio complessivo categoria p) Euro ………………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PREMIO COMPLESSIVO ANNUO €……….. ……. di cui imposte €…………………..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color w:val="000080"/>
        </w:rPr>
      </w:pPr>
      <w:r>
        <w:rPr>
          <w:color w:val="000080"/>
        </w:rPr>
      </w:r>
      <w:bookmarkStart w:id="0" w:name="_GoBack"/>
      <w:bookmarkStart w:id="1" w:name="_GoBack"/>
      <w:bookmarkEnd w:id="1"/>
    </w:p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4"/>
      <w:szCs w:val="20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arsh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4:59:00Z</dcterms:created>
  <dc:creator>Stefania Formis</dc:creator>
  <dc:description/>
  <cp:keywords/>
  <dc:language>en-US</dc:language>
  <cp:lastModifiedBy>Stefania Formis</cp:lastModifiedBy>
  <cp:lastPrinted>2014-08-07T11:09:00Z</cp:lastPrinted>
  <dcterms:modified xsi:type="dcterms:W3CDTF">2014-10-20T11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